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6.12 .2025 года   №5-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4 года  № 5-26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7.12.2024 года  № 5-26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7.12.2024 года  № 5-26 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1, в абзаце втором цифры «102 752 519,07» заменить цифрами «102 952 479,07»; цифры «10 112 900,00» заменить цифрами «9 974 340,00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цифры «104 307 975,44» заменить цифрами «104 507 935,44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2. В пункте 10,  цифры «92 639 619,07», заменить цифрами «92 978 139,07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5-12-01T16:10:00Z</cp:lastPrinted>
  <dcterms:modified xsi:type="dcterms:W3CDTF">2025-12-26T10:02:00Z</dcterms:modified>
  <cp:revision>480</cp:revision>
  <dc:subject/>
  <dc:title>Проект</dc:title>
</cp:coreProperties>
</file>